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38"/>
        <w:gridCol w:w="947"/>
        <w:gridCol w:w="947"/>
        <w:gridCol w:w="947"/>
        <w:gridCol w:w="947"/>
        <w:gridCol w:w="947"/>
        <w:gridCol w:w="948"/>
      </w:tblGrid>
      <w:tr>
        <w:trPr>
          <w:tblHeader w:val="true"/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院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专业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毕业时要求总学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单位学分学费（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分学费（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每学年专业学费（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专业学费（元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费（元）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与信息工程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工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pacing w:val="-10"/>
                <w:sz w:val="21"/>
                <w:szCs w:val="21"/>
              </w:rPr>
              <w:t>电子信息工程（物联网技术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（软件技术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（计算机工程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与化学工程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化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电工程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设计制造及其自动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及其自动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经济管理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（公司理财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（投资管理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pacing w:val="-10"/>
                <w:sz w:val="21"/>
                <w:szCs w:val="21"/>
              </w:rPr>
              <w:t>市场营销（物流营销与策划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（网络营销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31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31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