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1274"/>
        <w:gridCol w:w="2898"/>
        <w:gridCol w:w="3541"/>
        <w:gridCol w:w="956"/>
      </w:tblGrid>
      <w:tr>
        <w:trPr>
          <w:tblHeader w:val="true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单位名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信息类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数据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归集周期</w:t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省水利厅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7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水土保持设施补偿费、水土流失防治费、长江河道砂石资源费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收费名称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征收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规费缴纳标准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规费缴纳周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规费缴纳方式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缴纳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本期规费缴纳到位情况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本期规费拖欠处罚情况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8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水利风景区评定（审核）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水利风景区名称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申报级别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申报单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申报单位负责人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景区类型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评定结果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评定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评定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9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设立水利旅游项目审批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项目名称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项目规模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项目等级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项目选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结果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行政表彰信息（江苏省水利优秀科技成果奖）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成果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成果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完成单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主要完成人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获奖等次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内容简介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表彰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表彰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行政表彰信息（江苏省防洪和抗洪抢险先进单位）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表彰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表彰奖项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表彰单位主要事迹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Style26">
    <w:name w:val="日期"/>
    <w:basedOn w:val="Normal"/>
    <w:next w:val="Normal"/>
    <w:qFormat/>
    <w:pPr/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02:00Z</dcterms:created>
  <dc:creator>姜莉</dc:creator>
  <dc:description/>
  <cp:keywords/>
  <dc:language>en-US</dc:language>
  <cp:lastModifiedBy>walkinnet</cp:lastModifiedBy>
  <cp:lastPrinted>2010-01-11T13:52:00Z</cp:lastPrinted>
  <dcterms:modified xsi:type="dcterms:W3CDTF">2010-01-11T07:43:00Z</dcterms:modified>
  <cp:revision>5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