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人力资源和社会保障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许可证注（撤、吊）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执行完成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外国专家来华工作许可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专家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姓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国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护照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性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聘用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在中国聘用职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在中国承担任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预计抵达中国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预计停留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3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