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文化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大型营业性演出（文化活动）的相关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（文化活动）单位全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每次活动前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（文化活动）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承办单位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许可证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（文化活动）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（文化活动）场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（文化活动）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（文化活动）终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单位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11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演出团体或人员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团体名称或个人姓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每次活动前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个人所属单位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演出团体登记证号或个人身份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参与演出活动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节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场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开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演出结束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卫生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医疗机构执业许可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医疗机构执业登记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范围（诊疗科目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有制形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性质（营利性或非营利性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服务对象（社会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境外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单位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许可证有效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许可证有效截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7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59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