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  <w:t>省农业委员会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兽药经营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专营或兼营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当事人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案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案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当事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当事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案件来源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理由和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结案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商务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国际货运代理企业备案登记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表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人有效证件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经营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商登记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场所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场所（英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运输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货物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服务项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特殊项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登记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登记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56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7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