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安全生产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监督管理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b/>
                <w:b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b/>
                <w:b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危险化学品经营许可证登记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场所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济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书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书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．危险化学品生产企业安全生产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注册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生产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非药品类易制毒化学品生产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书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书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非药品类易制毒化学品经营许可证登记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场所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34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4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