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统计局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（中文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涉外社会调查机构资格认定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书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不定期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行政处罚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文书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决定书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被处罚当事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事由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处罚依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处罚结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行完成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行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．规模以上工业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统计地区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统计起始年月（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XXXX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月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统计终止年月（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XXXX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-XX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月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总产值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增加值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同比增幅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统计机关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统计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．城镇固定资产投资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统计地区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统计起始年月（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XXXX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月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统计终止年月（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XXXX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-XX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月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城镇固定资产投资总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同比增幅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统计机关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统计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旅游局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（中文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旅行社业务经营许可证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经营业务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营业场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投资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交纳质量保证金数额（万元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29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8:09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