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水利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水土保持方案编制资质认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等级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终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水利工程质量检测单位资格认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等级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终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水利工程开工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规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总投资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法人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法人组织机构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设计单位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设计单位组织机构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计划开工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计划完工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开发建设项目水土保持方案（行政许可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规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总投资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5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0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