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旅游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物价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公益性收费及其调整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性质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项目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标准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计价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批准文件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终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  <w:t>省知识产权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专利代理机构设立许可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公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专利实施许可合同备案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让与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受让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专利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专利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让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让费支付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性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23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13:00Z</dcterms:modified>
  <cp:revision>5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