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商务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软件出口合同登记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合同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半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合同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合同金额（美元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合同执行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/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接包企业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（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中方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）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接包企业代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包企业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包企业国家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（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地区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合同审核部门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对外承包工程、设计咨询经营资格登记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格证书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格证书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对外劳务合作经营资格登记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格证书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格证书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审年度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审结果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审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审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经营资格证书注（撤、吊）销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格证书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格证书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（撤、吊）销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（撤、吊）销原因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行政处罚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处罚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决定书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被处罚当事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证件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处罚事由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行政处罚依据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行政处罚结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处罚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处罚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执行完成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执行情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53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49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