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教育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办学机构组织机构代码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b/>
                <w:b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b/>
                <w:b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办学机构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新成立的各类办学机构的审批信息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学校地址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半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身份证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联系电话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办学形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办学规模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办学内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资金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公安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机动车车辆注册登记信息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机动车所有人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身份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机动车车牌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中文品牌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车辆类型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使用性质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总质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核定载质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整备质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核定载客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排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住所详细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初次登记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登记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省人力资源和社会保障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（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中文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（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英文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工商注册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人才中介服务机构设立（变更）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证件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业务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方正书宋_GBK"/>
          <w:sz w:val="21"/>
          <w:szCs w:val="21"/>
        </w:rPr>
      </w:pPr>
      <w:r>
        <w:rPr>
          <w:rFonts w:eastAsia="方正书宋_GBK" w:ascii="Times New Roman" w:hAnsi="Times New Roman"/>
          <w:sz w:val="21"/>
          <w:szCs w:val="21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19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28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