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392"/>
        <w:gridCol w:w="4136"/>
        <w:gridCol w:w="290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2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沙地灶头画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启东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连云港贝雕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连云港市赣榆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盆景技艺（孟河斧劈石盆景、苏派盆景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新北区、常熟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面塑（姜堰面塑、阜宁面塑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泰州市姜堰区、阜宁县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6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瓷刻（南京瓷刻、大丰瓷刻）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玄武区、盐城市大丰区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七、传统技艺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26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传统绳带编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泰州市高港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吴罗织造技艺（四经绞罗织造技艺、纱罗织造技艺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工业园区、吴中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传统鸟笼制作技艺（扬派雀笼传统制作技艺、苏派鸟笼制作技艺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州市，苏州市姑苏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古籍修复技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大学图书馆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高港宫灯制作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泰州市高港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皮毛制作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江宁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宜兴龙窑烧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宜兴市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8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宜兴陶传统仓储技艺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宜兴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青铜失蜡铸造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pacing w:val="-6"/>
                <w:sz w:val="24"/>
                <w:szCs w:val="24"/>
              </w:rPr>
              <w:t>苏州市相城区、姑苏区，苏州工艺美术职业技术学院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草编（下邳蒲扇编织技艺、新沂蓑衣编织技艺、射阳草编技艺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睢宁县、新沂市、射阳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锡帮菜烹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帮菜烹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帮菜烹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安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京苏大菜烹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鼓楼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安全鳝席烹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安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太湖船菜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太湖船点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梁溪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清水油面筋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新吴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何首乌粉制作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滨海县</w:t>
            </w:r>
          </w:p>
        </w:tc>
      </w:tr>
    </w:tbl>
    <w:p>
      <w:pPr>
        <w:pStyle w:val="Normal"/>
        <w:spacing w:lineRule="exact" w:line="2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06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06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