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392"/>
        <w:gridCol w:w="3975"/>
        <w:gridCol w:w="3084"/>
      </w:tblGrid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 w:before="295" w:after="295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八、传统医药（共计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8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膏药制作技艺（蒋氏骨伤膏药制作技艺、邱氏烫伤膏制作、徐州祛腐生肌膏医药、吴氏膏药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涟水县、兴化市，徐州市，盐城市亭湖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丁氏痔科医术（无锡丁氏痔科疗法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黄氏喉科疗法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周氏妇科疗法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阴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儿科疗法（塘桥陆氏中医儿科、谦字门儿科中医术、兴化史氏中医幼科疗法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张家港市，扬州市，兴化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骨伤疗法（常州朱氏伤骨科疗法、刘氏骨伤疗法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天宁区，无锡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正骨疗法（谢氏正骨疗法、许氏正骨疗法）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阴市、泰州市姜堰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接骨术（张氏接骨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浦口区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 w:before="295" w:after="295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九、传统体育、游艺与杂技（共计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Ⅸ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撂石锁（无锡花样石锁、海陵撂石锁、姜堰撂石锁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新吴区、泰州市海陵区、泰州市姜堰区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 w:before="295" w:after="295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十、民俗（共计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元宵节（新安灯会、马庄灯俗、方巷走北习俗、沙沟游走灯会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灌南县、徐州市贾汪区、南京市六合区、兴化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庙会（妈祖祭、杨桥庙会、圣堂庙会、茅山东岳庙会、彭祖庙会、泰山庙会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太仓市、常州市武进区、苏州市相城区、兴化市、徐州市铜山区、徐州市泉山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Ⅹ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海州湾渔俗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连云港市</w:t>
            </w:r>
          </w:p>
        </w:tc>
      </w:tr>
    </w:tbl>
    <w:p>
      <w:pPr>
        <w:pStyle w:val="Normal"/>
        <w:spacing w:lineRule="exact" w:line="44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14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6:14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