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2"/>
        <w:gridCol w:w="1586"/>
        <w:gridCol w:w="2021"/>
        <w:gridCol w:w="1745"/>
        <w:gridCol w:w="1929"/>
        <w:gridCol w:w="1711"/>
        <w:gridCol w:w="3571"/>
      </w:tblGrid>
      <w:tr>
        <w:trPr>
          <w:tblHeader w:val="true"/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字段名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中文名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数据类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字段类型说明（报送字段</w:t>
            </w:r>
            <w:r>
              <w:rPr>
                <w:rFonts w:eastAsia="方正黑体_GBK" w:ascii="Times New Roman" w:hAnsi="Times New Roman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系统字段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是否作为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对外公示项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bookmarkStart w:id="0" w:name="_Hlk436050426"/>
            <w:bookmarkEnd w:id="0"/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FR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法定代表人姓名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8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相对人为非自然人时为必填项，为自然人时此项空白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J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处罚结果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40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bookmarkStart w:id="1" w:name="OLE_LINK13"/>
            <w:bookmarkStart w:id="2" w:name="_Hlk438386962"/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  <w:bookmarkEnd w:id="1"/>
            <w:bookmarkEnd w:id="2"/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bookmarkStart w:id="3" w:name="OLE_LINK11"/>
            <w:bookmarkStart w:id="4" w:name="OLE_LINK12"/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  <w:bookmarkEnd w:id="3"/>
            <w:bookmarkEnd w:id="4"/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SXQ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处罚生效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如文本格式为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:YYYY/MM/DD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JZQ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处罚截止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如文本格式为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:YYYY/MM/DD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XZJG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处罚机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2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作出行政处罚决定机关名称（全名）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Z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当前状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字符（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spacing w:lineRule="exact" w:line="32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0=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正常（或空白）；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=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撤销；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=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异议；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3=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其他（备注说明）</w:t>
            </w:r>
          </w:p>
        </w:tc>
      </w:tr>
      <w:tr>
        <w:trPr>
          <w:trHeight w:val="2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DFB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地方编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6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系统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根据国家行政区划编码</w:t>
            </w:r>
          </w:p>
        </w:tc>
      </w:tr>
      <w:tr>
        <w:trPr>
          <w:trHeight w:val="2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SJ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数据更新时间戳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系统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数据导出的时间（戳）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如文本格式为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YYYY/MM/DD hh24:mi:ss</w:t>
            </w:r>
          </w:p>
        </w:tc>
      </w:tr>
      <w:tr>
        <w:trPr>
          <w:trHeight w:val="2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BZ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备注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40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系统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选填）</w:t>
            </w:r>
          </w:p>
        </w:tc>
      </w:tr>
      <w:tr>
        <w:trPr>
          <w:trHeight w:val="2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SYFW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bookmarkStart w:id="5" w:name="OLE_LINK49"/>
            <w:bookmarkStart w:id="6" w:name="OLE_LINK59"/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信息使用范围</w:t>
            </w:r>
            <w:bookmarkEnd w:id="5"/>
            <w:bookmarkEnd w:id="6"/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字符（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选填）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0.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公示；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仅政府部门内部共享；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仅可授权查询。不填写默认为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SXYZC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bookmarkStart w:id="7" w:name="OLE_LINK50"/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失信严重程度</w:t>
            </w:r>
            <w:bookmarkEnd w:id="7"/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字符（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）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选填）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0.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未定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；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一般；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较重；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3.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严重</w:t>
            </w:r>
          </w:p>
        </w:tc>
      </w:tr>
      <w:tr>
        <w:trPr>
          <w:trHeight w:val="291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GSJZQ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公示截止期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选填）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填写公示的截止日期</w:t>
            </w:r>
          </w:p>
        </w:tc>
      </w:tr>
    </w:tbl>
    <w:p>
      <w:pPr>
        <w:pStyle w:val="Normal"/>
        <w:spacing w:lineRule="auto" w:line="240" w:before="65" w:after="0"/>
        <w:ind w:firstLine="480"/>
        <w:rPr>
          <w:vanish/>
          <w:color w:val="0070C0"/>
          <w:szCs w:val="32"/>
        </w:rPr>
      </w:pPr>
      <w:r>
        <w:rPr>
          <w:rFonts w:ascii="方正楷体_GBK" w:hAnsi="方正楷体_GBK" w:eastAsia="方正楷体_GBK"/>
          <w:bCs/>
          <w:color w:val="000000"/>
          <w:sz w:val="24"/>
          <w:szCs w:val="24"/>
        </w:rPr>
        <w:t>备注：报送方式分为：文件方式；数据库对接方式；各地、各部门结合自身实际情况进行报送方式的选择。</w:t>
      </w:r>
      <w:bookmarkStart w:id="8" w:name="_PictureBullets"/>
      <w:bookmarkEnd w:id="8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59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3-02T02:03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