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17"/>
        <w:jc w:val="both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sz w:val="24"/>
          <w:szCs w:val="24"/>
        </w:rPr>
        <w:t>附件</w:t>
      </w:r>
      <w:r>
        <w:rPr>
          <w:rFonts w:eastAsia="方正黑体_GBK" w:cs="Times New Roman" w:ascii="Times New Roman" w:hAnsi="Times New Roman"/>
          <w:sz w:val="24"/>
          <w:szCs w:val="24"/>
        </w:rPr>
        <w:t xml:space="preserve">2          </w:t>
      </w:r>
      <w:r>
        <w:rPr>
          <w:rFonts w:eastAsia="方正黑体_GBK" w:cs="Times New Roman" w:ascii="Times New Roman" w:hAnsi="Times New Roman"/>
          <w:szCs w:val="32"/>
        </w:rPr>
        <w:t xml:space="preserve">                  </w:t>
      </w:r>
      <w:r>
        <w:rPr>
          <w:rFonts w:ascii="Times New Roman" w:hAnsi="Times New Roman" w:cs="Times New Roman" w:eastAsia="方正黑体_GBK"/>
        </w:rPr>
        <w:t>江苏省行政处罚信息公示模板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1586"/>
        <w:gridCol w:w="2021"/>
        <w:gridCol w:w="1745"/>
        <w:gridCol w:w="1929"/>
        <w:gridCol w:w="1711"/>
        <w:gridCol w:w="3571"/>
      </w:tblGrid>
      <w:tr>
        <w:trPr>
          <w:tblHeader w:val="true"/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字段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中文名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数据类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字段类型说明（报送字段</w:t>
            </w:r>
            <w:r>
              <w:rPr>
                <w:rFonts w:eastAsia="方正黑体_GBK" w:ascii="Times New Roman" w:hAnsi="Times New Roman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系统字段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是否作为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对外公示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0" w:name="_Hlk436050426"/>
            <w:bookmarkEnd w:id="0"/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WS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处罚决定书文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1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AJM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案件名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5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B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1" w:name="OLE_LINK48"/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处罚编码</w:t>
            </w:r>
            <w:bookmarkEnd w:id="1"/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4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选填）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参考省权利清单中行政处罚编码进行填写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S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事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40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Z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种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1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pacing w:val="-6"/>
                <w:sz w:val="21"/>
                <w:szCs w:val="21"/>
              </w:rPr>
              <w:t>（必填）包括：警告；罚款；没收违法所得、没收非法财物；责令停产停业；暂扣或者吊销许可证，暂扣或者吊销执照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Y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依据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40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M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名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2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SHXY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_1 (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统一社会信用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自然人此项空白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如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均无则必填</w:t>
            </w:r>
          </w:p>
        </w:tc>
      </w:tr>
      <w:tr>
        <w:trPr>
          <w:trHeight w:val="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ZD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_2 (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组织机构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非自然人时为选填项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三项中必填一项）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自然人此项空白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GSD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_3 (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工商登记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非自然人时为选填项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三项中必填一项）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自然人此项空白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SWD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_4 (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税务登记号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非自然人时为选填项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三项中必填一项）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自然人此项空白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SFZ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_5 (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居民身份证号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为非自然人时为填法定代表人身份证或有效证件号码，如：护照；为自然人时填行政相对人身份证或有效证件号码，如：护照。</w:t>
            </w:r>
          </w:p>
          <w:p>
            <w:pPr>
              <w:pStyle w:val="Normal"/>
              <w:spacing w:lineRule="exact" w:line="30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对外公示时将隐去部分证件号码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FR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法定代表人姓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8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为非自然人时为必填项，为自然人时此项空白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J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结果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40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2" w:name="OLE_LINK13"/>
            <w:bookmarkStart w:id="3" w:name="_Hlk438386962"/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  <w:bookmarkEnd w:id="2"/>
            <w:bookmarkEnd w:id="3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4" w:name="OLE_LINK11"/>
            <w:bookmarkStart w:id="5" w:name="OLE_LINK12"/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  <w:bookmarkEnd w:id="4"/>
            <w:bookmarkEnd w:id="5"/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SXQ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生效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如文本格式为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:YYYY/MM/DD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JZQ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截止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如文本格式为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:YYYY/MM/DD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ZJ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机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2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作出行政处罚决定机关名称（全名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Z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当前状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字符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0=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正常（或空白）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=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撤销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=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异议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3=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其他（备注说明）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DFB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地方编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6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系统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根据国家行政区划编码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SJ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数据更新时间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系统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数据导出的时间（戳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如文本格式为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YYYY/MM/DD hh24:mi:ss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BZ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40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系统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选填）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SYFW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6" w:name="OLE_LINK49"/>
            <w:bookmarkStart w:id="7" w:name="OLE_LINK59"/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信息使用范围</w:t>
            </w:r>
            <w:bookmarkEnd w:id="6"/>
            <w:bookmarkEnd w:id="7"/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字符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选填）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0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公示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仅政府部门内部共享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仅可授权查询。不填写默认为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SXYZC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8" w:name="OLE_LINK50"/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失信严重程度</w:t>
            </w:r>
            <w:bookmarkEnd w:id="8"/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字符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选填）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0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未定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一般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较重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严重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GSJZQ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公示截止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选填）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填写公示的截止日期</w:t>
            </w:r>
          </w:p>
        </w:tc>
      </w:tr>
    </w:tbl>
    <w:p>
      <w:pPr>
        <w:pStyle w:val="Normal"/>
        <w:spacing w:lineRule="auto" w:line="240" w:before="65" w:after="0"/>
        <w:ind w:hanging="0"/>
        <w:rPr>
          <w:vanish/>
          <w:color w:val="0070C0"/>
          <w:szCs w:val="32"/>
        </w:rPr>
      </w:pPr>
      <w:r>
        <w:rPr>
          <w:rFonts w:ascii="方正楷体_GBK" w:hAnsi="方正楷体_GBK" w:eastAsia="方正楷体_GBK"/>
          <w:bCs/>
          <w:color w:val="000000"/>
          <w:sz w:val="24"/>
          <w:szCs w:val="24"/>
        </w:rPr>
        <w:t>备注：报送方式分为：文件方式；数据库对接方式；各地、各部门结合自身实际情况进行报送方式的选择。</w:t>
      </w:r>
      <w:bookmarkStart w:id="9" w:name="_PictureBullets"/>
      <w:bookmarkEnd w:id="9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58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2-22T06:59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