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jc w:val="both"/>
        <w:rPr/>
      </w:pPr>
      <w:r>
        <w:rPr>
          <w:rFonts w:ascii="方正书宋_GBK" w:hAnsi="方正书宋_GBK" w:eastAsia="方正书宋_GBK"/>
          <w:sz w:val="24"/>
          <w:szCs w:val="24"/>
        </w:rPr>
        <w:t>附件</w:t>
      </w:r>
      <w:r>
        <w:rPr>
          <w:rFonts w:ascii="方正黑体_GBK" w:hAnsi="方正黑体_GBK" w:eastAsia="方正黑体_GBK"/>
          <w:sz w:val="32"/>
          <w:szCs w:val="32"/>
        </w:rPr>
        <w:t xml:space="preserve">           江苏省知识产权区域布局试点工作</w:t>
      </w:r>
    </w:p>
    <w:p>
      <w:pPr>
        <w:pStyle w:val="1"/>
        <w:spacing w:lineRule="exact" w:line="600" w:before="0" w:after="295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任务分解及时序进度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1235"/>
        <w:gridCol w:w="2940"/>
        <w:gridCol w:w="2854"/>
        <w:gridCol w:w="1475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阶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重点任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主要措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任务分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时序</w:t>
            </w:r>
            <w:bookmarkStart w:id="0" w:name="_GoBack"/>
            <w:bookmarkEnd w:id="0"/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进度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试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启动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试点工作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机制建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组建试点工作专家组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召开试点工作启动会，开展知识产权区域布局培训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试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推进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知识产权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资源调查分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全省知识产权资源调查（专利、商标、版权、植物新品种等相关数据调查）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农委、工商局、版权局提供相关数据，省统计局及各省辖市提供其他支撑数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-5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全省战略性新兴产业、先进制造业等重点产业知识产权密集度和分布状况调查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发展改革委提供全省重点产业名录，省经济和信息化委提供具体涉及企业名录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-5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全省创新能力和产业基础调查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省发展改革委、经济和信息化委组织全省产业基础调查，省统计局会同省知识产权局、教育厅、科技厅组织全省教育资源及创新能力调查，省农委、工商局、版权局、统计局提供相应支撑数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-5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全省重点产业领域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知识产权、科技、产业、财税政策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梳理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发展改革委、经济和信息化委、教育厅、科技厅、财政厅负责梳理并提供全省产业、教育、科技、金融政策和计划项目清单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-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知识产权布局综合评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建立基于区域创新能力、产业基础和知识产权创造运用能力的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知识产权区域布局评价模型和指标体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</w:t>
            </w:r>
            <w:r>
              <w:rPr>
                <w:rFonts w:ascii="Times New Roman" w:hAnsi="Times New Roman" w:eastAsia="方正书宋_GBK"/>
                <w:bCs/>
                <w:color w:val="000000"/>
                <w:kern w:val="2"/>
                <w:sz w:val="24"/>
                <w:szCs w:val="24"/>
              </w:rPr>
              <w:t>发展改革委、经济和信息化委、教育厅、科技厅、农委、工商局、版权局、统计局共同参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-4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试点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推进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全省知识产权资源与创新资源和产业资源匹配度分析（产业经济数据、科研、教育、金融等创新资源进行匹配）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</w:t>
            </w:r>
            <w:r>
              <w:rPr>
                <w:rFonts w:ascii="Times New Roman" w:hAnsi="Times New Roman" w:eastAsia="方正书宋_GBK"/>
                <w:bCs/>
                <w:color w:val="000000"/>
                <w:kern w:val="2"/>
                <w:sz w:val="24"/>
                <w:szCs w:val="24"/>
              </w:rPr>
              <w:t>发展改革委、经济和信息化委、教育厅、科技厅、农委、工商局、版权局、统计局共同参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5-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综合评估全省区域和产业知识产权布局质量和布局价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8-10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方正书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39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3T01:39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