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41"/>
        <w:gridCol w:w="2426"/>
        <w:gridCol w:w="4450"/>
        <w:gridCol w:w="4536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序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主要领域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重点事项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工作目标</w:t>
            </w:r>
          </w:p>
        </w:tc>
      </w:tr>
      <w:tr>
        <w:trPr>
          <w:tblHeader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18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部分水体污染较为严重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完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4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条城市黑臭水体整治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1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完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8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条城市黑臭水体整治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污水厂排放标准低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城市污水处理厂达一级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排放标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沿海污水处理厂达一级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排放标准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垃圾收运体系有待完善和提档，垃圾资源化利用水平仍需提高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垃圾收转运能力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.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吨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日，实际运行处理能力约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吨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日，其中焚烧处理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90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座以上大中型生活垃圾转运站，新建扩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座生活垃圾焚烧发电厂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农村生产生活环境有待改善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个左右美丽宜居乡村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左右美丽宜居乡村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共服务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一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教育与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br/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培训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职业教育基础条件薄弱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改扩建标准化中等职业学校数量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改扩建标准化中等职业学校数量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二孩政策落地后学前教育资源有所短缺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建改扩建幼儿园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建改扩建幼儿园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人力资本开发实训设施欠缺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创建省级专业技术人才继续教育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省级企业高技能人才培训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省级重点产业高技能人才专项公共实训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示范性技师学院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、技工学校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，校企联合实训中心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等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创建省级专业技术人才继续教育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省级企业高技能人才培训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省级重点产业高技能人才专项公共实训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示范性技师学院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、技工学校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4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所，校企联合实训中心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等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二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人才集聚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人才智力集聚载体欠缺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省级人力资源服务产业园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引智成果示范推广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省级示范企业博士后工作站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博士后创新实践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留学人员创新创业园区、示范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海外引才引智工作站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tcMar>
              <w:top w:w="11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设省级人力资源服务产业园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引智成果示范推广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省级示范企业博士后工作站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博士后创新实践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8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留学人员创新创业园区、示范基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3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，海外引才引智工作站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家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三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文化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基层公共文化服务设施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基层综合性文化服务中心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当年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基层综合性文化服务中心，累计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2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基层综合性文化服务中心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40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4-19T02:40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