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 xml:space="preserve">附件          </w:t>
      </w:r>
      <w:r>
        <w:rPr>
          <w:rFonts w:ascii="Times New Roman" w:hAnsi="Times New Roman" w:cs="Times New Roman" w:eastAsia="方正黑体_GBK"/>
          <w:szCs w:val="32"/>
        </w:rPr>
        <w:t xml:space="preserve">                </w:t>
      </w:r>
      <w:r>
        <w:rPr>
          <w:rFonts w:ascii="Times New Roman" w:hAnsi="Times New Roman" w:cs="Times New Roman" w:eastAsia="方正黑体_GBK"/>
          <w:kern w:val="2"/>
        </w:rPr>
        <w:t>补短板主要领域、重点事项及阶段目标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141"/>
        <w:gridCol w:w="2426"/>
        <w:gridCol w:w="4450"/>
        <w:gridCol w:w="4536"/>
      </w:tblGrid>
      <w:tr>
        <w:trPr>
          <w:tblHeader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序号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主要领域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重点事项</w:t>
            </w:r>
          </w:p>
        </w:tc>
        <w:tc>
          <w:tcPr>
            <w:tcW w:w="8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工作目标</w:t>
            </w:r>
          </w:p>
        </w:tc>
      </w:tr>
      <w:tr>
        <w:trPr>
          <w:tblHeader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20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黑体_GBK" w:cs="方正仿宋_GBK"/>
                <w:bCs/>
                <w:sz w:val="21"/>
                <w:szCs w:val="21"/>
              </w:rPr>
            </w:pPr>
            <w:r>
              <w:rPr>
                <w:rFonts w:eastAsia="方正黑体_GBK" w:cs="方正仿宋_GBK" w:ascii="Times New Roman" w:hAnsi="Times New Roman"/>
                <w:bCs/>
                <w:sz w:val="21"/>
                <w:szCs w:val="21"/>
              </w:rPr>
              <w:t>2018</w:t>
            </w:r>
            <w:r>
              <w:rPr>
                <w:rFonts w:ascii="Times New Roman" w:hAnsi="Times New Roman" w:cs="方正仿宋_GBK" w:eastAsia="方正黑体_GBK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基础设施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b/>
                <w:b/>
                <w:bCs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一）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交通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宋体;SimSun"/>
                <w:sz w:val="21"/>
                <w:szCs w:val="21"/>
              </w:rPr>
            </w:pPr>
            <w:r>
              <w:rPr>
                <w:rFonts w:eastAsia="方正书宋_GBK"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铁路路网总规模偏小，苏北苏中铁路发展滞后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省营运里程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以上，苏北苏中地区新增营运里程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以上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省营业里程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以上，苏北苏中地区新增营业里程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以上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铁路过江通道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条过江通道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推进沪通铁路长江大桥、连淮扬镇铁路五峰山长江大桥建设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pacing w:val="-4"/>
                <w:sz w:val="21"/>
                <w:szCs w:val="21"/>
              </w:rPr>
              <w:t>港口公用泊位能力不足，部分进港航道等级不高，集疏运体系不完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善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集疏运公路、铁路满足港口吞吐能力需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集疏运公路基本满足港口需求，新增万吨级以上公用泊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个，建成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吨级进港航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条、连云港港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吨级航道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内河干线航道超过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/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未达标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达标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5%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达标率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7.8%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过江通道和部分国家高速公路通过能力不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高速公路通车里程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、过江通道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座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增高速公路通车里程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欠发达地区路网连通度偏低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改建苏北农村公路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万公里，完成农村公路提标升级工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新改建苏北农村公路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60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公里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机场配套设施陈旧，功能不完善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全面完成机场配套设施改造提升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完成南通兴东机场、盐城南洋机场、徐州观音机场、淮安涟水机场等改扩建工程，开工建设连云港机场迁建工程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（二）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水利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流域性防洪除涝骨干工程尚未全面建成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淮河水系洪泽湖及下游保护区防洪标准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，长江、太湖、沂沭泗及海堤巩固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防洪标准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淮河水系洪泽湖及下游保护区防洪标准基本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 xml:space="preserve">100 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，长江、太湖、沂沭泗及海堤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防洪标准</w:t>
            </w:r>
          </w:p>
        </w:tc>
      </w:tr>
      <w:tr>
        <w:trPr/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区域性洪涝防御能力不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足</w:t>
            </w:r>
          </w:p>
        </w:tc>
        <w:tc>
          <w:tcPr>
            <w:tcW w:w="4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区域骨干河道防洪标准基本达到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20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年一遇以上；除涝标准苏南地区达到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20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年一遇、苏中地区达到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年一遇、苏北地区达到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5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pacing w:val="-6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pacing w:val="-6"/>
                <w:sz w:val="21"/>
                <w:szCs w:val="21"/>
              </w:rPr>
              <w:t>年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一遇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 w:cs="方正仿宋_GBK"/>
                <w:sz w:val="21"/>
                <w:szCs w:val="21"/>
              </w:rPr>
            </w:pP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区域骨干河道防洪标准基本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；除涝标准苏南地区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、苏中地区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、苏北地区达到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－</w:t>
            </w:r>
            <w:r>
              <w:rPr>
                <w:rFonts w:eastAsia="方正书宋_GBK" w:cs="方正仿宋_GBK" w:ascii="Times New Roman" w:hAnsi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方正仿宋_GBK" w:eastAsia="方正书宋_GBK"/>
                <w:sz w:val="21"/>
                <w:szCs w:val="21"/>
              </w:rPr>
              <w:t>年一遇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4-19T02:34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