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不进行纳税申报，不缴或者少缴应纳税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纳税人不进行纳税申报，不缴或者少缴应纳税款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四条第二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不进行纳税申报，不缴或者少缴应纳税款的，由税务机关追缴其不缴或者少缴的税款、滞纳金，并处不缴或者少缴的税款百分之五十以上五倍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长期不进行纳税申报，情节严重的，处未缴、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其他不申报的，处未缴、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欠缴应纳税款，采取转移或者隐匿财产的手段，妨碍税务机关追缴欠缴的税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纳税人逃避追缴欠税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五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欠缴应纳税款，采取转移或者隐匿财产的手段，妨碍税务机关追缴欠缴的税款的，由税务机关追缴欠缴的税款、滞纳金，并处欠缴税款百分之五十以上五倍以下的罚款；构成犯罪的，依法追究刑事责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逃避追缴欠税金额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，处欠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逃避追缴欠税金额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，处欠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逃避追缴欠税金额在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的，处欠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以假报出口或者其他欺骗手段，骗取国家出口退税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以假报出口或者其他欺骗手段，骗取国家出口退税款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六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追缴骗取的退税款，并处骗取税款一倍以上五倍以下罚款；对骗取国家出口退税款的，可以在规定期间内停止为其办理出口退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纳税人骗取出口退税有以下情形之一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处骗取的退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：①纳税人配合税务机关检查的；②在税务机关对其违法行为作出税务处理前主动缴纳骗取的退税款的；③以及违法行为较轻的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纳税人骗取出口退税有以下情形之一的，处骗取的退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：①因骗取出口退税被税务机关处罚或刑事处罚的，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内又骗取出口退税的；②纳税人以非暴力方式不配合税务机关检查的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纳税人骗取出口退税，且以暴力、威胁方式阻碍税务机关检查的，处骗取的退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  <w:tr>
        <w:trPr>
          <w:trHeight w:val="83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抗税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纳税人抗税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七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以暴力、威胁方法拒不缴纳税款的，是抗税，除由税务机关追缴其拒缴的税款、滞纳金外，依法追究刑事责任。情节轻微，未构成犯罪的，由税务机关追缴其拒缴的税款、滞纳金，并处拒缴税款一倍以上五倍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以威胁方式拒不缴纳税款的，处拒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以暴力方式拒不缴纳税款的，处拒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3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27T02:36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