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2046"/>
        <w:gridCol w:w="1638"/>
        <w:gridCol w:w="1339"/>
        <w:gridCol w:w="3427"/>
        <w:gridCol w:w="4356"/>
      </w:tblGrid>
      <w:tr>
        <w:trPr>
          <w:tblHeader w:val="true"/>
          <w:trHeight w:val="3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违法行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具体处罚行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依据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处罚标准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税务机关处罚幅度</w:t>
            </w:r>
          </w:p>
        </w:tc>
      </w:tr>
      <w:tr>
        <w:trPr>
          <w:trHeight w:val="9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为纳税人、扣缴义务人非法提供银行账户、发票、证明或者其他方便，导致未缴、少缴税款或者骗取国家出口退税款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为纳税人、扣缴义务人非法提供银行账户、发票、证明或者其他方便，导致未缴、少缴税款或者骗取国家出口退税款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实施细则》第九十三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为纳税人、扣缴义务人非法提供银行账户、发票、证明或者其他方便，导致未缴、少缴税款或者骗取国家出口退税款的，税务机关除没收其违法所得外，可以处未缴、少缴税款或者骗取退税款１倍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税款能追缴入库的，处未缴、少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0%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税款不能追缴入库的，处未缴、少缴税款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%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罚款。</w:t>
            </w:r>
          </w:p>
        </w:tc>
      </w:tr>
      <w:tr>
        <w:trPr>
          <w:trHeight w:val="6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车站、码头、机场、邮政企业及其分支机构拒绝税务机关依法检查纳税人有关情况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拒绝协助检查单位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实施细则》第九十五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税务机关依照税收征管法第五十四条第（五）项的规定，到车站、码头、机场、邮政企业及其分支机构检查纳税人有关情况时，有关单位拒绝的，由税务机关责令改正，可以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；情节严重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在规定期限内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千元以下罚款；</w:t>
            </w:r>
          </w:p>
        </w:tc>
      </w:tr>
      <w:tr>
        <w:trPr>
          <w:trHeight w:val="69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逾期改正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千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拒不改正或有其它严重情形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以下罚款。</w:t>
            </w:r>
          </w:p>
        </w:tc>
      </w:tr>
      <w:tr>
        <w:trPr>
          <w:trHeight w:val="28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、纳税担保人采取欺骗、隐瞒等手段提供担保的，或者非法为纳税人、纳税担保人实施虚假纳税担保提供方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纳税人、纳税担保人采取欺骗、隐瞒等手段提供担保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纳税担保试行办法》第三十一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纳税人、纳税担保人采取欺骗、隐瞒等手段提供担保的，由税务机关处以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；属于经营行为的，处以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不是经营行为的：未造成少缴税款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造成少缴税款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>
          <w:trHeight w:val="2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是经营行为的：未造成少缴税款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造成少缴税款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2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。</w:t>
            </w:r>
          </w:p>
        </w:tc>
      </w:tr>
      <w:tr>
        <w:trPr>
          <w:trHeight w:val="2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对非法为纳税人、纳税担保人实施虚假纳税担保提供方便的行政处罚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非法为纳税人、纳税担保人实施虚假纳税担保提供方便的，由税务机关处以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未造成少缴税款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造成少缴税款的，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元以下罚款。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税务代理人违反税收法律、行政法规，造成纳税人未缴或者少缴税款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对税务代理人违法行为造成纳税人未缴或者少缴税款的行政处罚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《中华人民共和国税收征收管理法实施细则》第九十八条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税务代理人违反税收法律、行政法规，</w:t>
            </w:r>
            <w:r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  <w:t>造成纳税人未缴或者少缴税款的，除由纳税人缴纳或者补缴应纳税款、滞纳金外，对税务代理人处纳税人未缴或者少缴税款</w:t>
            </w:r>
            <w:r>
              <w:rPr>
                <w:rFonts w:eastAsia="方正书宋_GBK" w:ascii="Times New Roman" w:hAnsi="Times New Roman"/>
                <w:spacing w:val="-8"/>
                <w:sz w:val="21"/>
                <w:szCs w:val="21"/>
              </w:rPr>
              <w:t>50</w:t>
            </w:r>
            <w:r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  <w:t>％以上</w:t>
            </w:r>
            <w:r>
              <w:rPr>
                <w:rFonts w:eastAsia="方正书宋_GBK" w:ascii="Times New Roman" w:hAnsi="Times New Roman"/>
                <w:spacing w:val="-8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  <w:t>倍以下的罚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税款、滞纳金能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追缴入库，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50%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；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8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、税款、滞纳金不能追缴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入库的，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处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上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倍以下的罚款。</w:t>
            </w:r>
          </w:p>
        </w:tc>
      </w:tr>
    </w:tbl>
    <w:p>
      <w:pPr>
        <w:pStyle w:val="Normal"/>
        <w:spacing w:lineRule="exact" w:line="4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6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7T07:16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