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9"/>
        <w:gridCol w:w="2046"/>
        <w:gridCol w:w="1638"/>
        <w:gridCol w:w="1339"/>
        <w:gridCol w:w="3427"/>
        <w:gridCol w:w="4356"/>
      </w:tblGrid>
      <w:tr>
        <w:trPr>
          <w:tblHeader w:val="true"/>
          <w:trHeight w:val="37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违法行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具体处罚行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处罚依据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处罚标准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税务机关处罚幅度</w:t>
            </w:r>
          </w:p>
        </w:tc>
      </w:tr>
      <w:tr>
        <w:trPr>
          <w:trHeight w:val="561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7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对跨规定区域开具发票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发票管理办法》第三十五条第（七）项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违反本办法的规定，有下列情形之一的，由税务机关责令改正，可以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的罚款；有违法所得的予以没收：（七）跨规定区域开具发票的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在责令限改期内改正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</w:t>
            </w:r>
          </w:p>
        </w:tc>
      </w:tr>
      <w:tr>
        <w:trPr>
          <w:trHeight w:val="56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逾期改正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拒不改正或有其他严重情节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。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8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对未按照规定缴销发票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发票管理办法》第三十五条第（八）项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违反本办法的规定，有下列情形之一的，由税务机关责令改正，可以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的罚款；有违法所得的予以没收：（八）未按照规定缴销发票的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在责令限改期内改正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逾期改正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拒不改正或有其他严重情节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。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9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对未按照规定存放和保管发票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发票管理办法》第三十五条第（九）项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违反本办法的规定，有下列情形之一的，由税务机关责令改正，可以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的罚款；有违法所得的予以没收：（九）未按照规定存放和保管发票的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在责令限改期内改正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逾期改正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拒不改正或有其他严重情节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。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跨规定的使用区域携带、邮寄、运输空白发票，以及携带、邮寄或者运输空白发票出入境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对跨规定的使用区域携带、邮寄、运输空白发票，以及携带、邮寄或者运输空白发票出入境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发票管理办法》第三十六条第一款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由税务机关责令改正，可以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的罚款；情节严重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的罚款；有违法所得的予以没收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发票份数不满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份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发票份数在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份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份以下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发票份数在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份以上或有其他严重情形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罚款。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丢失发票或者擅自损毁发票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对丢失发票或者擅自损毁发票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发票管理办法》第三十六条第二款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由税务机关责令改正，可以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的罚款；情节严重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的罚款；有违法所得的予以没收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机打发票不足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6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份，定额或手工发票不足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份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机打发票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6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份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份以下，定额或手工发票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份以上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机打发票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份以上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罚款。</w:t>
            </w:r>
          </w:p>
        </w:tc>
      </w:tr>
    </w:tbl>
    <w:p>
      <w:pPr>
        <w:pStyle w:val="Normal"/>
        <w:spacing w:lineRule="exact" w:line="4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11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5-17T07:11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