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2046"/>
        <w:gridCol w:w="1638"/>
        <w:gridCol w:w="1339"/>
        <w:gridCol w:w="3427"/>
        <w:gridCol w:w="4356"/>
      </w:tblGrid>
      <w:tr>
        <w:trPr>
          <w:tblHeader w:val="true"/>
          <w:trHeight w:val="3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违法行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具体处罚行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依据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标准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税务机关处罚幅度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偷税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纳税人偷税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三条第一款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纳税人偷税的，由税务机关追缴其不缴或者少缴的税款、滞纳金，并处不缴或者少缴的税款百分之五十以上五倍以下的罚款；构成犯罪的，依法追究刑事责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纳税人实施偷税有以下情形之一的，处不缴或少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罚款：</w:t>
            </w:r>
            <w:r>
              <w:fldChar w:fldCharType="begin"/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instrText xml:space="preserve"> = 1 \* GB3 </w:instrTex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①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纳税人配合税务机关检查的；</w:t>
            </w:r>
            <w:r>
              <w:fldChar w:fldCharType="begin"/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instrText xml:space="preserve"> = 2 \* GB3 </w:instrTex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②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在税务机关对其违法行为作出税务处理前主动补缴税款和滞纳金的；</w:t>
            </w:r>
            <w:r>
              <w:fldChar w:fldCharType="begin"/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instrText xml:space="preserve"> = 3 \* GB3 </w:instrTex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③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以及违法行为较轻的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纳税人实施偷税有以下情形之一的，处不缴或少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罚款：</w:t>
            </w:r>
            <w:r>
              <w:fldChar w:fldCharType="begin"/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instrText xml:space="preserve"> = 1 \* GB3 </w:instrTex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①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因偷税被税务机关处罚或刑事处罚的，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年内又实施偷税的；</w:t>
            </w:r>
            <w:r>
              <w:fldChar w:fldCharType="begin"/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instrText xml:space="preserve"> = 2 \* GB3 </w:instrTex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②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纳税人以非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暴力方式不配合税务机关检查的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纳税人实施偷税，且以暴力、威胁方式阻碍税务机关检查的，处不缴或少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的罚款。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扣缴义务人采取偷税手段，不缴或少缴已扣、已收税款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三条第二款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扣缴义务人采取前款所列手段，不缴或者少缴已扣、已收税款，由税务机关追缴其不缴或者少缴的税款、滞纳金，并处不缴或者少缴的税款百分之五十以上五倍以下的罚款；构成犯罪的，依法追究刑事责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扣缴义务人实施偷税有以下情形之一的，处不缴或少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罚款：</w:t>
            </w:r>
            <w:r>
              <w:fldChar w:fldCharType="begin"/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instrText xml:space="preserve"> = 1 \* GB3 </w:instrTex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①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扣缴义务人配合税务机关检查的；</w:t>
            </w:r>
            <w:r>
              <w:fldChar w:fldCharType="begin"/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instrText xml:space="preserve"> = 2 \* GB3 </w:instrTex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②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在税务机关对其违法行为作出税务处理前主动补缴税款和滞纳金的；</w:t>
            </w:r>
            <w:r>
              <w:fldChar w:fldCharType="begin"/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instrText xml:space="preserve"> = 3 \* GB3 </w:instrTex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③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以及违法行为较轻的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扣缴义务人实施偷税有以下情形之一的，处不缴或少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罚款：</w:t>
            </w:r>
            <w:r>
              <w:fldChar w:fldCharType="begin"/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instrText xml:space="preserve"> = 1 \* GB3 </w:instrTex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①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因偷税被税务机关处罚或刑事处罚的，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年内又实施偷税的；</w:t>
            </w:r>
            <w:r>
              <w:fldChar w:fldCharType="begin"/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instrText xml:space="preserve"> = 2 \* GB3 </w:instrTex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  <w:t>②</w:t>
            </w:r>
            <w:r>
              <w:rPr>
                <w:rFonts w:eastAsia="方正书宋_GBK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方正书宋_GBK"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扣缴义务人以非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暴力方式不配合税务机关检查的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扣缴义务人实施偷税，且以暴力、威胁方式阻碍税务机关检查的，处不缴或少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的罚款。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编造虚假计税依据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编造虚假计税依据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》第六十四条第一款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、扣缴义务人编造虚假计税依据的，由税务机关责令限期改正，并处五万元以下的罚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责令限改期内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以下罚款。</w:t>
            </w:r>
          </w:p>
        </w:tc>
      </w:tr>
    </w:tbl>
    <w:p>
      <w:pPr>
        <w:pStyle w:val="Normal"/>
        <w:spacing w:lineRule="exact" w:line="4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2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7T07:02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